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-2015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Men</w:t>
      </w:r>
      <w:r>
        <w:rPr>
          <w:b/>
        </w:rPr>
        <w:t xml:space="preserve"> 5202 Менеджмент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305"/>
        <w:gridCol w:w="121"/>
        <w:gridCol w:w="180"/>
        <w:gridCol w:w="529"/>
        <w:gridCol w:w="16"/>
        <w:gridCol w:w="540"/>
        <w:gridCol w:w="540"/>
        <w:gridCol w:w="360"/>
        <w:gridCol w:w="180"/>
        <w:gridCol w:w="685"/>
        <w:gridCol w:w="110"/>
        <w:gridCol w:w="645"/>
        <w:gridCol w:w="347"/>
        <w:gridCol w:w="733"/>
        <w:gridCol w:w="259"/>
        <w:gridCol w:w="50"/>
        <w:gridCol w:w="942"/>
        <w:gridCol w:w="9"/>
        <w:gridCol w:w="2160"/>
      </w:tblGrid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050600 – Экономика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об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а проф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рпус 2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улина О.В.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улина О.В.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теория, основы права, социология, психология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магистрантов теоретическим знаниям в области управления и формирования навыков практики менеджмент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основами зарубежного и отечественного менеджмента; развитие практических навыков и умений управления собой, партнерами, персоналом; овладение инструментарием менеджер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кредит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 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анная дисциплина раскрывает содержание управления, формирует комплекс знаний об управлении, вырабатывает конкретные навыки осуществления различных видов управленческой деятельности. В содержании курса логически последовательно рассматриваются исторические предпосылки развития управленческой теории; теоретические аспекты менеджмента, его технология; принципы и функции менеджмента; управление человеком и управление группой. Менеджмент рассматривается как особый вид управления, необходимый экономически самостоятельному звену производства в рыночной экономике и представляющий собой систему гибкого, предприимчивого экономического управления, способного четко реагировать на конъюнктуру рынка, условия  конкурентной борьбы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1 Изучение курса должно быть активным, а не пассивным, поэтому магистрант должен регулярно, систематически готовиться к занятиям и выполнять все задания СРО. Магистрант должен приходить подготовленным на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2 Все виды контролей могут пересдаваться только один раз при получении отрицательной </w:t>
            </w:r>
            <w:r>
              <w:rPr>
                <w:spacing w:val="-10"/>
                <w:sz w:val="18"/>
                <w:szCs w:val="18"/>
              </w:rPr>
              <w:t xml:space="preserve">оценки. При этом  баллы уменьшаются с коэффициентом 0,8. </w:t>
            </w:r>
            <w:r>
              <w:rPr>
                <w:b/>
                <w:spacing w:val="-10"/>
                <w:sz w:val="18"/>
                <w:szCs w:val="18"/>
              </w:rPr>
              <w:t>С положительной оценки пересдавать нельзя.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  <w:sz w:val="18"/>
                <w:szCs w:val="18"/>
              </w:rPr>
              <w:t xml:space="preserve">3 Магистрант не должен без уважительных причин пропускать занятия. При пропусках  практических занятий по уважительной причине магистрант должен </w:t>
            </w:r>
            <w:r>
              <w:rPr>
                <w:b/>
                <w:spacing w:val="-10"/>
                <w:sz w:val="18"/>
                <w:szCs w:val="18"/>
              </w:rPr>
              <w:t xml:space="preserve">обязательно </w:t>
            </w:r>
            <w:r>
              <w:rPr>
                <w:spacing w:val="-10"/>
                <w:sz w:val="18"/>
                <w:szCs w:val="18"/>
              </w:rPr>
              <w:t xml:space="preserve">их отработать в установленные сроки. 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  <w:sz w:val="18"/>
                <w:szCs w:val="18"/>
              </w:rPr>
              <w:t xml:space="preserve">4 </w:t>
            </w:r>
            <w:r>
              <w:rPr>
                <w:b/>
                <w:spacing w:val="-10"/>
                <w:sz w:val="18"/>
                <w:szCs w:val="18"/>
              </w:rPr>
              <w:t>В верхней одежде заходить в аудиторию запрещается!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  <w:sz w:val="18"/>
                <w:szCs w:val="18"/>
              </w:rPr>
              <w:t>5 На занятиях магистранты должны соблюдать технику безопасности, не отвлекаться и не пользоваться сотовыми телефонами.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  <w:sz w:val="18"/>
                <w:szCs w:val="18"/>
              </w:rPr>
              <w:t xml:space="preserve">6 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0"/>
                <w:sz w:val="18"/>
                <w:szCs w:val="18"/>
              </w:rPr>
              <w:t>7 Магистрант должен быть  вежливым, терпимым, открытым, доброжелательным к преподавателям и магистрантам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4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Мескон и др. Основы менеджмента. М.: «Дело», 200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Теория и практика управления /Под ред. Кубаева К.Е., Алматы: </w:t>
            </w:r>
            <w:r>
              <w:rPr>
                <w:sz w:val="20"/>
                <w:szCs w:val="20"/>
                <w:lang w:val="kk-KZ"/>
              </w:rPr>
              <w:t>Қазақ университеті, 20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еснин В.Р. Менеджмент: учеб. – 2-е изд. – М.: Проспект, 20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иханский О.С., Наумов А.И. Менеджмент. М.: «Высшая школа», 20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ерчикова. Менеджмент. М.: «Банки и биржи», ЮНИТИ, 1995</w:t>
            </w:r>
          </w:p>
        </w:tc>
      </w:tr>
      <w:tr>
        <w:trPr/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иханский О.С., Наумов А.И. Практикум по курсу «Менеджмент». М.: Гардарики, 200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Граждан В.Д. Теория управления: Учеб. Пособие. – М.: Гардарики, 200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Казанцев А.К. и др. Практический менеджмент: Уч. пособие. – М.: ИНФРА-М, 199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Большаков А.С. Менеджмент: СПб., 20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Вачугов Д.Д. Практикум по менеджменту: учеб.пособие. – М.: Высшая школа, 2004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7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2711"/>
        <w:gridCol w:w="528"/>
        <w:gridCol w:w="3432"/>
        <w:gridCol w:w="763"/>
      </w:tblGrid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индивидуальны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мент как вид деятель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ологические основы менеджмент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я менеджмен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ологические основы менеджмен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ак субъект и объект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ак субъект и объект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менеджмен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и в организациях и менеджмен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онные процессы в менеджмент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ешения в процессе менеджмен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ешения в процессе менеджмен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динамика и лидер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 и тактическое планирование в системе менеджмен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менеджмен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взаимодействие полномоч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деятельности в менеджмент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и контроль в системе менеджмен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менеджмен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ятельностью человека и управление группо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лидерства и стиля руковод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ории конфликт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динамика и лидерств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управленческой деятель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экзаме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458"/>
        <w:gridCol w:w="1006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 по теме «Эволюция менеджмен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7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: «Организация как субъект и объект управ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: «Коммуникации в организация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: «Организация и взаимодействие полномоч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: «Мотивация деятельности в менеджмент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: «Управление деятельностью человека и управление групп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: «Основы теории конфликт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: «Культура управленческой деятель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 (</w:t>
            </w:r>
            <w:r>
              <w:rPr>
                <w:sz w:val="20"/>
                <w:szCs w:val="20"/>
              </w:rPr>
              <w:t>0,5 ч</w:t>
            </w:r>
            <w:r>
              <w:rPr>
                <w:color w:val="FF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х 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sz w:val="20"/>
                <w:szCs w:val="20"/>
              </w:rPr>
              <w:t>0,5 ч.</w:t>
            </w:r>
            <w:r>
              <w:rPr>
                <w:color w:val="000000"/>
                <w:sz w:val="20"/>
                <w:szCs w:val="20"/>
              </w:rPr>
              <w:t xml:space="preserve"> х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sz w:val="20"/>
                <w:szCs w:val="20"/>
              </w:rPr>
              <w:t>1ч.</w:t>
            </w:r>
            <w:r>
              <w:rPr>
                <w:color w:val="000000"/>
                <w:sz w:val="20"/>
                <w:szCs w:val="20"/>
              </w:rPr>
              <w:t xml:space="preserve"> х 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sz w:val="20"/>
                <w:szCs w:val="20"/>
              </w:rPr>
              <w:t>2 ч.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Мишулиной О.В., д.э.н, профессором кафедры управления и делового администрирования</w:t>
      </w:r>
    </w:p>
    <w:p>
      <w:pPr>
        <w:pStyle w:val="Normal"/>
        <w:rPr/>
      </w:pPr>
      <w:r>
        <w:rPr>
          <w:sz w:val="28"/>
          <w:szCs w:val="28"/>
        </w:rPr>
        <w:t>27.08. 201 4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управления и делового администр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 28.08.2014г. № 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А.Мустаф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53:00Z</dcterms:created>
  <dc:creator>User</dc:creator>
  <dc:description/>
  <cp:keywords/>
  <dc:language>en-US</dc:language>
  <cp:lastModifiedBy>User</cp:lastModifiedBy>
  <cp:lastPrinted>2013-09-06T17:36:00Z</cp:lastPrinted>
  <dcterms:modified xsi:type="dcterms:W3CDTF">2014-09-22T05:18:00Z</dcterms:modified>
  <cp:revision>69</cp:revision>
  <dc:subject/>
  <dc:title>Приложение к учебной программе</dc:title>
</cp:coreProperties>
</file>